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2352161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23521611"/>
      <w:bookmarkStart w:id="1" w:name="__Fieldmark__4_162352161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2352161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23521611"/>
            <w:bookmarkStart w:id="3" w:name="__Fieldmark__7_162352161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2352161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23521611"/>
            <w:bookmarkStart w:id="5" w:name="__Fieldmark__9_162352161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2352161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23521611"/>
            <w:bookmarkStart w:id="7" w:name="__Fieldmark__11_162352161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2352161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23521611"/>
            <w:bookmarkStart w:id="9" w:name="__Fieldmark__13_162352161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2352161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23521611"/>
            <w:bookmarkStart w:id="11" w:name="__Fieldmark__15_162352161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2352161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23521611"/>
            <w:bookmarkStart w:id="13" w:name="__Fieldmark__17_162352161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2352161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23521611"/>
            <w:bookmarkStart w:id="15" w:name="__Fieldmark__19_162352161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2352161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23521611"/>
            <w:bookmarkStart w:id="17" w:name="__Fieldmark__21_162352161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235216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23521611"/>
            <w:bookmarkStart w:id="19" w:name="__Fieldmark__23_162352161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235216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23521611"/>
            <w:bookmarkStart w:id="21" w:name="__Fieldmark__25_162352161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